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/>
      </w:pPr>
      <w:r>
        <w:rPr/>
        <w:t xml:space="preserve">                                                      </w:t>
      </w:r>
      <w:r>
        <w:rPr/>
        <w:t xml:space="preserve">Вносится Губернатором </w:t>
      </w:r>
    </w:p>
    <w:p>
      <w:pPr>
        <w:pStyle w:val="Normal"/>
        <w:jc w:val="right"/>
        <w:rPr/>
      </w:pPr>
      <w:r>
        <w:rPr/>
        <w:t xml:space="preserve">Мурманской области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 А К О Н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РМА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В ЗАКОН МУРМАНСКОЙ ОБЛАСТИ «О ПОРЯДКЕ ОПУБЛИКОВАНИЯ И ВСТУПЛЕНИЯ В СИЛУ НОРМАТИВНЫХ ПРАВОВЫХ АКТОВ, ПРИНЯТЫХ ОРГАНАМИ ГОСУДАРСТВЕННОЙ ВЛАСТИ МУРМАНСКОЙ ОБЛАСТ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татья 1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Закон Мурманской области «О порядке опубликования и вступления в силу нормативных правовых актов, принятых органами государственной власти Мурманской области» от 31.05.95 № 6-01-ЗМО </w:t>
      </w:r>
      <w:r>
        <w:rPr>
          <w:rFonts w:eastAsia="Calibri"/>
          <w:bCs/>
          <w:sz w:val="28"/>
          <w:szCs w:val="28"/>
        </w:rPr>
        <w:t>с изменениями, внесенными законами Мурманской области от 04.05.2000 № 195-01-ЗМО, от 23.12.2008 № 1058-01-ЗМО, от 15.06.2009 № 1105-01-ЗМО</w:t>
      </w:r>
      <w:r>
        <w:rPr>
          <w:rFonts w:eastAsia="Calibri"/>
          <w:sz w:val="28"/>
          <w:szCs w:val="28"/>
        </w:rPr>
        <w:t xml:space="preserve">,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В статье 5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) часть первую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142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Официальным опубликованием  закона Мурманской области,   иного нормативного правового акта, принятого Мурманской областной Думой, считается первая публикация его полного текста с пометкой «официальное опубликование» в областной газете «Мурманский вестник» либо в информационном бюллетене «Ведомости Мурманской областной Думы» - официальном периодическом издании Мурманской областной Думы.»;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0"/>
        <w:rPr/>
      </w:pPr>
      <w:r>
        <w:rPr>
          <w:sz w:val="28"/>
          <w:szCs w:val="28"/>
        </w:rPr>
        <w:t>2) дополнить новыми частями второй и третьей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Официальным опубликованием нормативного правового акта, принятого Губернатором Мурманской области, Правительством Мурманской области, иным исполнительным органом государственной власти Мурманской области, считается первая публикация его полного текста с пометкой «официальное опубликование» в областной газете «Мурманский вестник» либо в электронном бюллетене «Сборник нормативных правовых актов Губернатора Мурманской области, Правительства Мурманской области, иных исполнительных органов государственной власти Мурманской области» (далее – электронный бюллетень) - официальном электронном издании Правительства Мурманской област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м опубликованием закона Мурманской области, иного нормативного правового акта, принятого органами государственной власти Мурманской области, также считается первое размещение (опубликование) его полного текста на «Официальном интернет-портале правовой информации»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</w:t>
        </w:r>
      </w:hyperlink>
      <w:r>
        <w:rPr>
          <w:rFonts w:cs="Times New Roman" w:ascii="Times New Roman" w:hAnsi="Times New Roman"/>
          <w:sz w:val="28"/>
          <w:szCs w:val="28"/>
        </w:rPr>
        <w:t>) в порядке, устанавливаемом Президентом Российской Федерации.»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Дополнить статьей 5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Статья 5.1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Электронный бюллетень размещается на официальном портале исполнительных органов государственной власти Мурманской области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gov-murman.ru</w:t>
        </w:r>
      </w:hyperlink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день официального опубликования нормативного правового акта в электронном бюллетене в областной газете «Мурманский вестник» размещается информация об официальном опубликовании нормативного правого акта в электронном бюллетене, в том числе указывается адрес официального портала исполнительных органов государственной власти Мурманской области в информационно-телекоммуникационной сети «Интернет».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по истечении десяти дней со дня его официального опубликова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бернато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рманской области                                            </w:t>
        <w:tab/>
        <w:tab/>
        <w:t xml:space="preserve">       Д.В. Дмитриенко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Мурманской области «О внесении изменений в Закон Мурманской области «О порядке опубликования и вступления в силу нормативных правовых актов, принятых органами государственной власти Мурман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дополняет перечень источников официального опубликования нормативных правовых актов Мурманской области электронным бюллетенем Правительства Мурманской области, в котором могут официально опубликовываться нормативные правовые акты, принятые Губернатором Мурманской области, Правительством Мурманской области, иными исполнительными органами государственной власти Мурманской обла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е нормы содержатся, например, в законах Кабардино-Балкарской Республики, Республики Коми, Орловской области, Кемеровской обла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мочность такого подхода подтверждается судебной практикой, в том числе определениями Верховного Суда Российской Федерации от 17.03.2010 № 81-Г10-2, от 16.06.2010 № 81-Г10-10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соответствии с Федеральным законом «О порядке опубликования и вступления в силу федеральных конституционных законов, федеральных законов, актов палат Федерального Собрания» (в ред. от 21.10.2011) нормативные правовые акты федерального уровня могут быть официально опубликованы на «Официальном интернет-портале правовой информации», при этом на данном портале могут быть размещены (опубликованы) законы и иные правовые акты субъектов Российской Федерации. Аналогичные нормы предусмотрены законопроекто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ие закона позволит расширить возможность доступа граждан к нормативным правовым актам, сократить сроки подготовки к официальному опубликованию и официального опубликования нормативных правовых ак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закона не повлечет дополнительных расходов средств областного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hyperlink" Target="http://www.gov-murm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3:50:00Z</dcterms:created>
  <dc:creator>evshev</dc:creator>
  <dc:description/>
  <cp:keywords/>
  <dc:language>en-US</dc:language>
  <cp:lastModifiedBy>Малышева И.А.</cp:lastModifiedBy>
  <cp:lastPrinted>2011-10-20T10:23:00Z</cp:lastPrinted>
  <dcterms:modified xsi:type="dcterms:W3CDTF">2011-12-27T13:50:00Z</dcterms:modified>
  <cp:revision>2</cp:revision>
  <dc:subject/>
  <dc:title>Проект</dc:title>
</cp:coreProperties>
</file>